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080"/>
        <w:gridCol w:w="180"/>
        <w:gridCol w:w="1080"/>
        <w:gridCol w:w="1080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政治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小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庞增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延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姚海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50"/>
              <w:ind w:first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政治学院小会议室（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06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）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国雾霾危害与治理探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楼娅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社会构建与公民环境意识教育之良性互动探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杨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主义核心价值观普及路径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石元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民工伤保险建立的相关问题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王雪琴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世价值观与社会主义核心价值观的比较分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周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大学生马克思主义信仰教育的路径探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张梦萦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培育和践行社会主义核心价值观的路径选择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曹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公共事件中的民粹主义及其治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冯慧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习近平法治思想初探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杨陶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习近平廉政思想初探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潘超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生适度消费观的培育研究——以南通大学为例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毛博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此表于答辩开始前一周报教务处备案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33:00Z</dcterms:created>
  <dc:creator>fu</dc:creator>
  <dc:description/>
  <cp:keywords/>
  <dc:language>en-US</dc:language>
  <cp:lastModifiedBy>系统管理员</cp:lastModifiedBy>
  <dcterms:modified xsi:type="dcterms:W3CDTF">2015-06-02T07:14:00Z</dcterms:modified>
  <cp:revision>10</cp:revision>
  <dc:subject/>
  <dc:title>南通大学毕业设计（论文）答辩日程安排表</dc:title>
</cp:coreProperties>
</file>