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小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卫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德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光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本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50"/>
              <w:ind w:firstLine="10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思想政治教育系办公室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近平的协商民主思想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文明视角下的消费方式变革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朱雅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文明视域下的新型城镇化问题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陶应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年卢卡奇的“物化观”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沈玲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个体精神的塑造研究——以生命教育为视角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大学生社会主义核心价值观的认同路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康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中国特色的宪法监督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欧阳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生态文化建设的思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邢妮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自觉：多元文化境遇下高校思想政治教育的新使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诗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浅议民间环保人士在生态文明社会建设中的作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臧雪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育和践行社会主义核心价值观的着力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蔡文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弗格森政治思想研究—以《文明社会史论》为中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徐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6-02T07:13:00Z</dcterms:modified>
  <cp:revision>6</cp:revision>
  <dc:subject/>
  <dc:title>南通大学毕业设计（论文）答辩日程安排表</dc:title>
</cp:coreProperties>
</file>