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政治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小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剑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5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学院多功能会议室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21—32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人的本质理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弓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近平的传统文化观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杨爱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前大学生民主素养培养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郑晓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借鉴信息技术提升大学生道德素养的途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大学生文化消费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李慧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大学生的公民意识现状及培育路径探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晓静</w:t>
            </w:r>
          </w:p>
        </w:tc>
      </w:tr>
      <w:tr>
        <w:trPr>
          <w:trHeight w:val="7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环境下大学生思想政治教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岳雪儿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特色社会主义建设总布局的历史与逻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武淑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腐法治化问题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邱钟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特色反腐倡廉道路自信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网络舆情管理初探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王旭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下午</w:t>
            </w:r>
            <w:r>
              <w:rPr/>
              <w:t>2: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:0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网络购物中的消费者权益保护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仇小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6-01T09:34:00Z</dcterms:modified>
  <cp:revision>9</cp:revision>
  <dc:subject/>
  <dc:title>南通大学毕业设计（论文）答辩日程安排表</dc:title>
</cp:coreProperties>
</file>