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克思主义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小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余卫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延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姜德琪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本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50"/>
              <w:ind w:firstLine="315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马克思主义学院小会议室（</w:t>
            </w:r>
            <w:r>
              <w:rPr>
                <w:rFonts w:cs="宋体" w:ascii="宋体" w:hAnsi="宋体"/>
                <w:color w:val="333333"/>
                <w:kern w:val="0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论文</w:t>
            </w:r>
            <w:r>
              <w:rPr/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论培养当代大学生的文化自觉与文化自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徐晓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实习生人身伤害赔偿的相关问题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张鑫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关于“如何上好一堂初中政治课”的思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黄雨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关于中国特色社会主义政治经济学的建构问题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胡晶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习近平劳动思想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周俊秀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习近平群众观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阮芳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从“政社合一”到“乡政村治”：建国以来我国农村社会治理模式的变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王璐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马克思总体性思想视域下的思想政治教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张歆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诚信价值观的实现理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杨二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借鉴中国优秀传统文化提升大学生道德品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张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从群体性事件看我国治理能力现代化的路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陈澄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G.A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柯亨的社会主义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杨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dc:language>en-US</dc:language>
  <cp:lastModifiedBy>yuanxiaomei</cp:lastModifiedBy>
  <dcterms:modified xsi:type="dcterms:W3CDTF">2017-06-01T04:45:46Z</dcterms:modified>
  <cp:revision>16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