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马克思主义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小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庞增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顾玉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周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姚海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50"/>
              <w:jc w:val="left"/>
              <w:rPr>
                <w:rFonts w:ascii="宋体" w:hAnsi="宋体" w:eastAsia="宋体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lang w:eastAsia="zh-CN"/>
              </w:rPr>
              <w:t>马克思主义学院一楼资料室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论文</w:t>
            </w:r>
            <w:r>
              <w:rPr/>
              <w:t>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新发展理念的思想内涵和价值意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朱莉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大学生职业道德教育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唐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文化自信的生成机制和实现路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朱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高校网络舆论引导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王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网络时代背景下大学生批判性思维的培育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计佳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协商民主语境下农村社会治理模式的转型与重构——从“乡政村治”到“合作共治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侯玉英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极简主义生活方式的理性思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牛秋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马克思主义文化观视域下的我国文化产业发展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沈雪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思想政治教育本科专业复合型人才培养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和杨易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析艾伦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布坎南对马克思革命动机理论的解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薄佳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公民政治认同视域下我国高校思想政治教育的困境与出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许思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梁启超的“家风”思想研究——以《梁启超家书》为核心的考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吴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dc:language>en-US</dc:language>
  <cp:lastModifiedBy>yuanxiaomei</cp:lastModifiedBy>
  <dcterms:modified xsi:type="dcterms:W3CDTF">2017-06-01T04:45:15Z</dcterms:modified>
  <cp:revision>6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